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396"/>
        <w:gridCol w:w="2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Звенигово ола, Ленин урем,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 г. Звенигово,  ул. Ленина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</w:tr>
      <w:tr>
        <w:trPr>
          <w:trHeight w:val="100" w:hRule="atLeast"/>
        </w:trPr>
        <w:tc>
          <w:tcPr>
            <w:tcW w:w="9544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«02» мая 2017 г. № 1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рганизации ярмарки в рамках праздн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ня Победы в Великой Отечественной вой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r>
        <w:rPr>
          <w:szCs w:val="28"/>
        </w:rPr>
        <w:t xml:space="preserve">На основании Постановления Правительства Республики Марий Эл от 16 апреля 2007 года № 104 «О мерах по реализации Федерального закона «О розничных рынках и о внесении изменений в Трудовой кодекс Российской Федерации» и признании утратившими силу некоторых решений Правительства Республики Марий Эл и руководствуясь п. 11,13, 2.1 ст. 6 Устава МО «Городское поселение Звенигово», с целью проведения мероприятий, в рамках празднования </w:t>
      </w:r>
      <w:bookmarkEnd w:id="0"/>
      <w:bookmarkEnd w:id="1"/>
      <w:r>
        <w:rPr>
          <w:szCs w:val="28"/>
        </w:rPr>
        <w:t>Дня Победы в Великой Отечественной войне 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Организовать ярмарку для проведения мероприятий в рамках празднования Дня Победы в Великой Отечественной войне - 09 мая 2017 года с 11 час. 00 мин. до 15 час. 00 ми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едущему специалисту администрации МО «Городское поселение Звенигово» Мустафаеву В.Р. подготовить необходимые мероприятия по проведению ярмар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пределить местом проведения ярмарки городскую площадку отдыха в лесном массиве завода «Катран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Торговлю на ярмарке проводить с открытых прилавков, согласно схемы и поданных заявок (приложение № 1)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6. </w:t>
      </w:r>
      <w:bookmarkStart w:id="2" w:name="OLE_LINK4"/>
      <w:bookmarkStart w:id="3" w:name="OLE_LINK3"/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  <w:bookmarkEnd w:id="2"/>
      <w:bookmarkEnd w:id="3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Глава Администрации МО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«Городское поселение Звенигово»                                                Цыганова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Мустафаев В.Р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8(836) 45-7-17-79</w:t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1:00Z</dcterms:created>
  <dc:creator>Admin</dc:creator>
  <dc:description/>
  <cp:keywords/>
  <dc:language>en-US</dc:language>
  <cp:lastModifiedBy>AdmGPZ13</cp:lastModifiedBy>
  <cp:lastPrinted>2017-05-03T09:01:00Z</cp:lastPrinted>
  <dcterms:modified xsi:type="dcterms:W3CDTF">2017-05-03T06:03:00Z</dcterms:modified>
  <cp:revision>5</cp:revision>
  <dc:subject/>
  <dc:title>РОССИЙ ФЕДЕРАЦИЙ</dc:title>
</cp:coreProperties>
</file>